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4276602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4565462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